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Die Staatsgründung Israel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748"/>
        <w:gridCol w:w="3930"/>
      </w:tblGrid>
      <w:tr>
        <w:trPr/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b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ichael Wolfssohn</w:t>
            </w:r>
            <w:r>
              <w:rPr/>
              <w:t>, geb. 1947, Professor für neuere Geschichte an der Universität der Bundeswehr München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lexander Flores</w:t>
            </w:r>
            <w:r>
              <w:rPr/>
              <w:t>, geb 1948, Historiker und Islamwissenschaftler, Professor für Wirtschaftsarabistik in Bremen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tstehung des Texte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beiden Fällen handelt es sich um einen Textauszug aus einer wissenschaftlichen Monografie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UN- Teilungsplan von Zionisten angenommen, von Palästinensern abgeleh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insetzen der Flucht und Vertreibung der Palästinenser (1/3 freiwillig, 1/3 durch psychischen Druck, 1/3 physische Vertreibu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hlenverhältnis von Juden und Arabern hat sich ins Gegenteil verkeh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jordanien annektiert palästinensische Gebi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Wortbruch der Briten ( Fehlender Schutz für die arabische Bevölkeru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Zionistin waren auf den Kampf vorbereit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lüchtlingswelle als Folge physischer Vertreibung ( Ziel der jüdischen Vertretung: Weitestgehend araberfreier Staa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blehnung des Teilungsplan legte weitere Entwicklung f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gumentation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egrenzung der Einwanderung von Juden auf drei Jah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nnahme durch die Zionisten wegen der Option einer Staatsgründ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UN-Teilungsplan sah eine bundesstaatliche Lösung v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emeinsame Entscheidungen über Außenpolitik und Verteidigu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olit. Lähm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raber befanden sich in der Minderh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Grund für die Ablehnu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lästinensische Bevölkerung wollte sich nicht von einer europäischen Siedlergruppe dominieren las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ehauptung der Schuld der Palästinenser am Krieg: Ignoriert die ausweglosen Situationen der Palästinenser (Jüdische Dominan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4:00Z</dcterms:created>
  <dc:creator>Alexandra</dc:creator>
  <dc:description/>
  <cp:keywords/>
  <dc:language>en-US</dc:language>
  <cp:lastModifiedBy>RMG</cp:lastModifiedBy>
  <cp:lastPrinted>2011-02-23T17:28:00Z</cp:lastPrinted>
  <dcterms:modified xsi:type="dcterms:W3CDTF">2011-02-24T11:34:00Z</dcterms:modified>
  <cp:revision>2</cp:revision>
  <dc:subject/>
  <dc:title>Die Staatsgründung Israels</dc:title>
</cp:coreProperties>
</file>